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褚敏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5.11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业技术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七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型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;SimSun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，本人在思想上积极要求进步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并能认真学习党的十九届四中全会精神。作为教工第三党支部组织委员，积极配合支部书记完成各项工作。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月“低职高定”由副教授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档高定到教授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;SimSun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在教学方面，过去的一年，我承担了公共卫生学院预防医学、医学院临床医学等专业的流行病学教学工作，并承担了医学院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级留学生流行病学的英文教学工作。虽然课时繁多，但我始终坚持认真充分准备每一节课内容，以饱满热情完成每一次教学任务，积极给学生答疑，受到授课班级学生和教学督导老师们的普遍好评。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指导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郁宇晖同学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获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 xml:space="preserve">2018 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江苏省普通高等学校本科毕业设计（论文）二等奖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宋体;SimSun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在科研方面，过去的一年，我以第一或通讯作者发表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SCI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篇（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JCR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二区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篇）。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入选江苏省科协青年科技人才托举工程（全省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人）；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019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获批江苏省自然科学基金面上项目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项；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月当选为中国抗癌协会肿瘤流行病学专业委员会青年委员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宋体;SimSun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作为预防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eastAsia="宋体;SimSun" w:cs="Calibri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Calibri" w:eastAsia="宋体;SimSun"/>
                <w:color w:val="000000"/>
                <w:kern w:val="0"/>
                <w:sz w:val="28"/>
                <w:szCs w:val="28"/>
              </w:rPr>
              <w:t>班班主任，我努力配合辅导员老师做好各项工作，积极参加班级学生组织的各项文体活动。</w:t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cp:keywords/>
  <dc:language>en-US</dc:language>
  <cp:lastModifiedBy>dreamsummit</cp:lastModifiedBy>
  <cp:lastPrinted>2013-12-23T16:14:00Z</cp:lastPrinted>
  <dcterms:modified xsi:type="dcterms:W3CDTF">2019-12-31T08:01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