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楷体" w:cs="Times New Roman"/>
          <w:color w:val="000000"/>
          <w:kern w:val="0"/>
        </w:rPr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/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  位：南通大学                             所在二级单位</w:t>
      </w:r>
      <w:r>
        <w:rPr/>
        <w:t>：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"/>
        <w:gridCol w:w="1645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夏栋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983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。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5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中共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博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15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学科研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学科研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档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专任教师</w:t>
            </w:r>
          </w:p>
        </w:tc>
      </w:tr>
      <w:tr>
        <w:trPr>
          <w:trHeight w:val="2132" w:hRule="atLeast"/>
        </w:trPr>
        <w:tc>
          <w:tcPr>
            <w:tcW w:w="8763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转眼，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年快过去了。在这个一年中，在院领导、部门领导及同事们的关心与帮助下圆满的完成了各项工作，无论是思想方面，还是工作、学习和生活方面，我都有了长足的进步，下面我从思想、教学工作及科学研究等方面加以总结如下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思想上，坚持学习，同心向党。从党章开始，认真学习马克思列宁主义、毛泽东思想、邓小平理论、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“三个代表”重要思想、科学发展观、习近平新时代中国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特色社会主义思想，其次是学习党的基础知识，学习科学、文化、法律和业务知识，认真学习党章，严格遵守党章，时刻与党保持一致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教学方面，不断增强上课技能，提高教学质量。今年，我承担了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门课程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多学时的教学，在教学中，深刻体会到要以学生为主，以学生的发展为主。首先，必须尊重学生。尊重学生的思考权，尊重学生的发言权，尊重学生探究精神，尊重学生的思维成果。做到这些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才能够放手让学生去思考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让学生探究。另外最新的政策、方针的解读是做好我的教学工作的关键，平时我就注重这方面知识的收集与解读，把最新、最全的知识传授给学生；随时写下工作中的点滴，为以后的教育教学留下宝贵经验，在不断的教学实践中使自己业务水平再上新台阶。为主申请大学生省级创新项目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项目，并立项。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科研上，完成了发表了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篇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SCI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，影响因子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5.6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，且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Nature index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，同时申请发明专利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项，转让发明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项。获得南通市科技项目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项目，为主参与申请江苏省重大项目，并获得了资助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万）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2"/>
                <w:szCs w:val="22"/>
              </w:rPr>
              <w:t>生活上，作风严谨、廉洁自律，善于博采众长，不断完善和提升自己。严以律己，团</w:t>
            </w:r>
          </w:p>
        </w:tc>
      </w:tr>
      <w:tr>
        <w:trPr>
          <w:trHeight w:val="574" w:hRule="atLeast"/>
        </w:trPr>
        <w:tc>
          <w:tcPr>
            <w:tcW w:w="876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宋体;SimSu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结同事，乐于助人，努力做好学生的榜样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当然，面对成绩的同时也看到了工作上还有需要改进之处。今后会注意扬长补短，多熟悉新的领域并不断提升综合技能，力争为学校发展作出新的贡献。</w:t>
            </w:r>
          </w:p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76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477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951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方正仿宋_GBK;Arial Unicode MS" w:cs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41:00Z</dcterms:created>
  <dc:creator>王一婷</dc:creator>
  <dc:description/>
  <dc:language>en-US</dc:language>
  <cp:lastModifiedBy>夏栋林</cp:lastModifiedBy>
  <cp:lastPrinted>2013-12-23T16:14:00Z</cp:lastPrinted>
  <dcterms:modified xsi:type="dcterms:W3CDTF">2019-12-31T07:43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