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>
          <w:rFonts w:ascii="Times New Roman" w:hAnsi="Times New Roman" w:eastAsia="方正楷体简体;楷体" w:cs="Times New Roman"/>
          <w:color w:val="000000"/>
          <w:kern w:val="0"/>
        </w:rPr>
      </w:pPr>
      <w:r>
        <w:rPr>
          <w:rFonts w:ascii="Times New Roman" w:hAnsi="Times New Roman" w:cs="Times New Roman" w:eastAsia="方正楷体简体;楷体"/>
          <w:color w:val="000000"/>
          <w:kern w:val="0"/>
        </w:rPr>
        <w:t>（</w:t>
      </w:r>
      <w:r>
        <w:rPr>
          <w:rFonts w:eastAsia="方正楷体简体;楷体" w:cs="Times New Roman" w:ascii="Times New Roman" w:hAnsi="Times New Roman"/>
          <w:color w:val="000000"/>
          <w:kern w:val="0"/>
        </w:rPr>
        <w:t>2019</w:t>
      </w:r>
      <w:r>
        <w:rPr>
          <w:rFonts w:ascii="Times New Roman" w:hAnsi="Times New Roman" w:cs="Times New Roman" w:eastAsia="方正楷体简体;楷体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>
          <w:rFonts w:ascii="Times New Roman" w:hAnsi="Times New Roman" w:eastAsia="宋体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</w:rPr>
        <w:t>单  位：南通大学                             所在二级单位：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7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潘忠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986.02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中共党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硕士研究生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15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kern w:val="0"/>
                <w:sz w:val="15"/>
                <w:szCs w:val="21"/>
                <w:lang w:eastAsia="zh-CN"/>
              </w:rPr>
              <w:t>管理岗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kern w:val="0"/>
                <w:sz w:val="21"/>
                <w:szCs w:val="21"/>
                <w:lang w:eastAsia="zh-CN"/>
              </w:rPr>
              <w:t>管理八级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14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FF0000"/>
                <w:kern w:val="0"/>
                <w:sz w:val="14"/>
                <w:szCs w:val="18"/>
                <w:lang w:eastAsia="zh-CN"/>
              </w:rPr>
              <w:t>党政管理</w:t>
            </w:r>
          </w:p>
        </w:tc>
      </w:tr>
      <w:tr>
        <w:trPr>
          <w:trHeight w:val="2132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黑体简体;Arial Unicode MS" w:cs="Times New Roma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3" w:after="0"/>
              <w:ind w:firstLine="4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年度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eastAsia="zh-CN"/>
              </w:rPr>
              <w:t>本人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以饱满的热情、务实的作风、高度的责任心，立足本职岗位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eastAsia="zh-CN"/>
              </w:rPr>
              <w:t>认真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开展工作，在学院领导、同事们的指导帮助下，取得了一定的成绩，收获了一定的好评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思想上，坚决与党中央保持高度一致，不断提高政治站位，增强政治觉悟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eastAsia="zh-CN"/>
              </w:rPr>
              <w:t>，一丝不苟完成组织上安排的各项任务，研究生支部书记工作稳步开展，关心困难学生，利用个人自愿为学院引入社会捐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4.4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万元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eastAsia="zh-CN"/>
              </w:rPr>
              <w:t>，并协助学院做好相关党建活动的组织申报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工作上，坚持高标准要求自己，虚心向身边人学习，脚踏实地，认真努力，勇于创新。工作主动有条理，注重团队精神，不拖泥带水。有工作热情，业务能力强，工作考虑较全面、有规划、效率高。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eastAsia="zh-CN"/>
              </w:rPr>
              <w:t>由于工作调整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工作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eastAsia="zh-CN"/>
              </w:rPr>
              <w:t>覆盖面广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eastAsia="zh-CN"/>
              </w:rPr>
              <w:t>工作量大，但依然能够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对待工作严谨态度和工作韧性，在师生中建立了较高的威信，形成了良好的口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学习上，加强业务学习，针对工作上遇到的问题、难题，积极向前辈同事请教，及时查漏补缺，确保各项本职工作稳步有序开展。参与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eastAsia="zh-CN"/>
              </w:rPr>
              <w:t>国家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自然科学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eastAsia="zh-CN"/>
              </w:rPr>
              <w:t>基金面上项目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项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eastAsia="zh-CN"/>
              </w:rPr>
              <w:t>排名第二的市课题结题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项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已发表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u w:val="none"/>
              </w:rPr>
              <w:t>SCI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收录论文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篇，其中一作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篇，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u w:val="none"/>
              </w:rPr>
              <w:t>Nature-index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收录论文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篇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eastAsia="zh-CN"/>
              </w:rPr>
              <w:t>中文核心期刊论文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篇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指导省级大学生创新训练计划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u w:val="none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项，参与申请发明专利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u w:val="none"/>
              </w:rPr>
              <w:t>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生活上，作风严谨、廉洁自律，善于博采众长，不断完善和提升自己。严以律己，团结同事，乐于助人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  <w:lang w:eastAsia="zh-CN"/>
              </w:rPr>
              <w:t>，努力做好学生的榜样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2"/>
                <w:szCs w:val="22"/>
                <w:u w:val="none"/>
              </w:rPr>
              <w:t>当然，面对成绩的同时也看到了工作上还有需要改进之处。今后会注意扬长补短，多熟悉新的领域并不断提升综合技能，力争为学校发展作出新的贡献。</w:t>
            </w:r>
          </w:p>
        </w:tc>
      </w:tr>
    </w:tbl>
    <w:p>
      <w:pPr>
        <w:pStyle w:val="Normal"/>
        <w:spacing w:lineRule="exact" w:line="400"/>
        <w:rPr>
          <w:rFonts w:eastAsia="宋体"/>
        </w:rPr>
      </w:pPr>
      <w:r>
        <w:rPr>
          <w:rFonts w:eastAsia="宋体"/>
        </w:rPr>
        <w:t xml:space="preserve">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501"/>
      </w:tblGrid>
      <w:tr>
        <w:trPr>
          <w:trHeight w:val="574" w:hRule="atLeast"/>
        </w:trPr>
        <w:tc>
          <w:tcPr>
            <w:tcW w:w="87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19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19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19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19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方正仿宋_GBK;Arial Unicode MS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方正仿宋_GBK;Arial Unicode MS" w:cs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18:00Z</dcterms:created>
  <dc:creator>王一婷</dc:creator>
  <dc:description/>
  <dc:language>en-US</dc:language>
  <cp:lastModifiedBy>潘忠芹</cp:lastModifiedBy>
  <cp:lastPrinted>2013-12-23T16:14:00Z</cp:lastPrinted>
  <dcterms:modified xsi:type="dcterms:W3CDTF">2019-12-31T06:04:31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