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kern w:val="0"/>
        </w:rPr>
      </w:pPr>
      <w:r>
        <w:rPr>
          <w:rFonts w:ascii="Times New Roman" w:hAnsi="Times New Roman" w:cs="Times New Roman" w:eastAsia="方正楷体简体;Arial Unicode MS"/>
          <w:color w:val="000000"/>
          <w:kern w:val="0"/>
        </w:rPr>
        <w:t>（</w:t>
      </w:r>
      <w:r>
        <w:rPr>
          <w:rFonts w:eastAsia="方正楷体简体;Arial Unicode MS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Arial Unicode MS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"/>
        <w:gridCol w:w="1420"/>
        <w:gridCol w:w="1305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静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9.10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岗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三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任教师</w:t>
            </w:r>
          </w:p>
        </w:tc>
      </w:tr>
      <w:tr>
        <w:trPr>
          <w:trHeight w:val="2132" w:hRule="atLeast"/>
        </w:trPr>
        <w:tc>
          <w:tcPr>
            <w:tcW w:w="8763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20"/>
              <w:jc w:val="lef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学年的教学科研工作即将结束，回顾一学年的工作，在院领导和系主任的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共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带领下，在教研室同仁的合作和共同努力中，我完成了如下工作，体会着做教师的艰辛和快乐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42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在思想上，我严于律己，热爱党的教育事业，积极参加学院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工第三党支部活动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以及学习强国的学习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进一步提高了政治素养和党性的修养，净化了思想品德，转变了工作作风，促进了本职工作。</w:t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教学：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全年完成本科生《医学统计学》课程教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08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时；研究生《医学统计学》和《多元分析与统计软件运用》课程教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时；同时承担了药学院、医学院和公卫学院同等学力研究生和夜大本科生的教学工作；指导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本科生毕业论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；结题校级教改项目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，精品课程培育项目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；第一作者发表中华医学探索杂志教学论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篇；荣获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019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年南通市高校青年教学名师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称号。</w:t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科研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019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新增主持横向课题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项（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万）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合作单位负责人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新增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南通市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科技局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重大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平台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（课题经费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匹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万，其中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合作经费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万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）；参与庄勋老师的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科技部十三五国家科技重大专项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子课题等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；第一作者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讯作者发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论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篇，其中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JCR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区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篇；指导硕士研究生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，同等学力硕士研究生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；南通市第五期“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6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层次人才培养工程”第二层次培养对象，合作申请专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等。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社会</w:t>
            </w:r>
            <w:r>
              <w:rPr>
                <w:rFonts w:ascii="Times New Roman" w:hAnsi="Times New Roman" w:cs="Times New Roman" w:eastAsia="宋体;SimSun"/>
                <w:b/>
                <w:sz w:val="21"/>
                <w:szCs w:val="21"/>
              </w:rPr>
              <w:t>工作：</w:t>
            </w:r>
          </w:p>
          <w:p>
            <w:pPr>
              <w:pStyle w:val="Normal"/>
              <w:spacing w:lineRule="exact" w:line="420"/>
              <w:ind w:firstLine="42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《中国卫生统计学》杂志审稿人，审稿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篇；中国卫生信息学会中国卫生统计学分会委员；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中国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医药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育协会医药统计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委员会委员；江苏省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预防医学会第五届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卫生统计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委员会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委员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江苏省预防医学会肥胖预防与控制专业委员会委员等。</w:t>
            </w:r>
          </w:p>
          <w:p>
            <w:pPr>
              <w:pStyle w:val="Normal"/>
              <w:spacing w:lineRule="exact" w:line="420"/>
              <w:ind w:firstLine="42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回顾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教学科研工作，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存在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一些不足和遗憾，在今后的工作中将继续努力，不断地总结反思，努力提升自己的教学科研水平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951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41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19-12-31T10:08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