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>
          <w:rFonts w:ascii="Times New Roman" w:hAnsi="Times New Roman" w:eastAsia="方正楷体简体;楷体" w:cs="Times New Roman"/>
          <w:color w:val="000000"/>
          <w:kern w:val="0"/>
        </w:rPr>
      </w:pPr>
      <w:r>
        <w:rPr>
          <w:rFonts w:ascii="Times New Roman" w:hAnsi="Times New Roman" w:cs="Times New Roman" w:eastAsia="方正楷体简体;楷体"/>
          <w:color w:val="000000"/>
          <w:kern w:val="0"/>
        </w:rPr>
        <w:t>（</w:t>
      </w:r>
      <w:r>
        <w:rPr>
          <w:rFonts w:eastAsia="方正楷体简体;楷体" w:cs="Times New Roman" w:ascii="Times New Roman" w:hAnsi="Times New Roman"/>
          <w:color w:val="000000"/>
          <w:kern w:val="0"/>
        </w:rPr>
        <w:t>2021</w:t>
      </w:r>
      <w:r>
        <w:rPr>
          <w:rFonts w:ascii="Times New Roman" w:hAnsi="Times New Roman" w:cs="Times New Roman" w:eastAsia="方正楷体简体;楷体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  <w:lang w:val="en-US" w:eastAsia="zh-CN"/>
        </w:rPr>
        <w:t>单  位：南通大学                             所在二级单位：公共卫生学院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7"/>
        <w:gridCol w:w="1080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张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982.11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中国党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硕士研究生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管理岗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三级职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14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管理岗三级</w:t>
            </w:r>
          </w:p>
        </w:tc>
      </w:tr>
      <w:tr>
        <w:trPr>
          <w:trHeight w:val="9975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黑体简体;Arial Unicode MS" w:cs="Times New Roma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年的时间转眼已经结束，回顾一年的工作，既忙碌，又充实，在学院领导和同事们的帮助下，我顺利的完成各方面的工作。现将本学年的工作做一个总结，借以促进提高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一、思想方面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本人思想端正， 热情努力，服从领导的工作安排，办事认真负责。在各方面严格要求自己，努力地提高自己。认真学习党的路线、方针和政策。热爱本职工作，把自己的精力，能力全部用于学院的日常工作中，遵守职业道德。主动与同事研究业务，互相学习，配合默契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二、工作方面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完成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53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名硕士研究生新生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和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32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人同等学力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报到注册、关理论课程教学安排管理及课程考核等方面的工作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组织完成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级研究生新生指导老师安排确认工作，完成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级硕士研究生个人培养计划制定、教材征订情况汇总等方面工作。积极组织安排好学院研究生理论教学工作，落实好学院领导听课检查指导制度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组织落实好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级硕士研究生学位论文选题与开题工作；不断完善学院研究生中期考核制度，完成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01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级在校硕士研究生的中期考核及专业课成绩汇总工作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。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完成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年度南通大学及江苏省研究生创新工程计划项目组织申报工作。我院今年获江苏省普通高校研究生科技创新计划项目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项。组织完成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01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级研究生科研创新项目结题工作及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级硕士研究生创新工程项目合同签订工作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5.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组织完成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020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级研究生专硕的南通市疾控的实习，并且在南通市疾控中心进行开题汇报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6.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组织完成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年江苏省研究生培养单位省优学位论文推荐，学院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名研究生获得江苏省优秀毕业论文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7.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组织完成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届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2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名研究生学位论文答辩组织安排工作，完成毕业研究生学籍、培养 档案材料归档及培训等方面工作，完成毕业研究生网上建档，论文上传等相关工作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.202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年研究生发表论文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55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篇，其中以第一作者身份发表论文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22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篇，中科院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JCR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二区以上论文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14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篇（留学生发表论文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篇），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名研究生受邀在国内外会议上作讲座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9.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组织完成本科生的各方面教学工作安排，如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教学执行计划的安排，课程排课，任课老师教材征订和学生的教材征订，实验用车安排和教学类文件归档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400"/>
        <w:rPr>
          <w:rFonts w:eastAsia="宋体"/>
        </w:rPr>
      </w:pPr>
      <w:r>
        <w:rPr>
          <w:rFonts w:eastAsia="宋体"/>
        </w:rPr>
        <w:t xml:space="preserve">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501"/>
      </w:tblGrid>
      <w:tr>
        <w:trPr>
          <w:trHeight w:val="574" w:hRule="atLeast"/>
        </w:trPr>
        <w:tc>
          <w:tcPr>
            <w:tcW w:w="87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学习方面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在开展工作之前做好个人工作计划，有主次的先后及时的完成各项工作，达到预期的效果，保质量的娲女工作，工作效率高，同时在工作中学习了很多东西，也锻炼了自己，经过不懈的努力，使工作水平有了长足的进步，为学院及综合办公室应有的贡献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总结一年的工作，尽管有了一定的进步和成绩，但是一些方面还存在着不足。在新的一年里，我将认真学习各项政策规章制度，努力使思想觉悟和工作效率全面进入一个新水平，为学院的发展做出更大更多的贡献。</w:t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57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委员会（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小组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未确定等次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方正仿宋_GBK;Arial Unicode MS" w:cs="宋体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方正仿宋_GBK;Arial Unicode MS" w:cs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18:00Z</dcterms:created>
  <dc:creator>王一婷</dc:creator>
  <dc:description/>
  <dc:language>en-US</dc:language>
  <cp:lastModifiedBy>zhangqiong</cp:lastModifiedBy>
  <cp:lastPrinted>2013-12-23T16:14:00Z</cp:lastPrinted>
  <dcterms:modified xsi:type="dcterms:W3CDTF">2021-12-30T02:09:58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6AED7C45CE446D97CC30948EDC790D</vt:lpwstr>
  </property>
  <property fmtid="{D5CDD505-2E9C-101B-9397-08002B2CF9AE}" pid="3" name="KSOProductBuildVer">
    <vt:lpwstr>2052-11.1.0.11115</vt:lpwstr>
  </property>
</Properties>
</file>