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楷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位：</w:t>
      </w: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南通大学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                   </w:t>
      </w: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所在</w:t>
      </w: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二级单位</w:t>
      </w: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7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于莎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8309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中共党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博士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专业技术岗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专业技术岗位九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专业技术岗位九级</w:t>
            </w:r>
          </w:p>
        </w:tc>
      </w:tr>
      <w:tr>
        <w:trPr>
          <w:trHeight w:val="9975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4"/>
                <w:szCs w:val="24"/>
              </w:rPr>
              <w:t>本 人 总 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年度在院领导、系主任及周围老师的真诚关心和帮助下，很好的完成了各项本职工作。现将本人在过去一年里各方面的情况总结如下：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思想政治方面，积极拥护党的路线、方针、政策，立足本职工作、爱岗敬业、甘于奉献。完成各项党建学习和交流工作，积极为组织贡献力量。日常生活中积极做事，为所在班级有意向科研的学生牵线搭桥，关心学生，获取贫困生社会捐助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万元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教学方面，热爱教育事业，为人师表、潜心教学，不仅注重学生专业知识的传授，更注意学生思想品德的培养。在疫情突发事件中，积极的承担了普本的《环境卫生学》的部分网上教学任务及《环境卫生学》实验课教学，独立完成《社区预防与保健》的授课。备新课前仔细研读教材和查阅参考资料，反复修改教案、备课笔记和课件，课后听取学生意见，及时总结教学经验，大胆尝试新的修正和完善教学方案，努力提高教学效果。完成带教本科生毕业论文四名，发表教改论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科研方面，热爱科研工作，经常与同事交流想法并积极进行课题的申报，同时积极搭建我院与校外相关实验室的科研合作平台，努力促进科研项目和科研人员的合作交流，以期进一步提高我院的研究科研水平和促进相关项目的申报。完成一篇论文数据，正在投稿，参与发表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SCI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论文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篇，积极申报各级课题，获得市课题一项。</w:t>
            </w:r>
          </w:p>
          <w:p>
            <w:pPr>
              <w:pStyle w:val="Normal"/>
              <w:spacing w:lineRule="exact" w:line="480"/>
              <w:ind w:firstLine="63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通过长期的工作实践，通过和国内外同行的交流，我也认识到自己在教学和科研工作中还存在着许多不足，目前正在积极改善，希望学院领导给予必要的支持。相信在领导的支持和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501"/>
      </w:tblGrid>
      <w:tr>
        <w:trPr>
          <w:trHeight w:val="574" w:hRule="atLeast"/>
        </w:trPr>
        <w:tc>
          <w:tcPr>
            <w:tcW w:w="8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同事们的督促和帮助下，加上个人的勤奋工作、改正和提高，我距离成为一名优秀的教师和科研工作人员会越来越近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最后，衷心谢谢各级领导和同事在工作和生活中给予的支持和帮助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我将以此为动力</w:t>
            </w:r>
          </w:p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更加努力奋斗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!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7" w:hRule="atLeast"/>
        </w:trPr>
        <w:tc>
          <w:tcPr>
            <w:tcW w:w="8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eastAsia="方正仿宋_GBK;微软雅黑" w:cs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18:00Z</dcterms:created>
  <dc:creator>王一婷</dc:creator>
  <dc:description/>
  <cp:keywords/>
  <dc:language>en-US</dc:language>
  <cp:lastModifiedBy>系统管理员</cp:lastModifiedBy>
  <cp:lastPrinted>2013-12-23T16:14:00Z</cp:lastPrinted>
  <dcterms:modified xsi:type="dcterms:W3CDTF">2021-12-28T12:0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3FAB9531243D5AA044099E583A177</vt:lpwstr>
  </property>
  <property fmtid="{D5CDD505-2E9C-101B-9397-08002B2CF9AE}" pid="3" name="KSOProductBuildVer">
    <vt:lpwstr>2052-11.1.0.11194</vt:lpwstr>
  </property>
</Properties>
</file>