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江苏省事业单位工作人员年度考核登记表</w:t>
      </w:r>
    </w:p>
    <w:p>
      <w:pPr>
        <w:pStyle w:val="Normal"/>
        <w:jc w:val="center"/>
        <w:rPr>
          <w:rFonts w:ascii="Times New Roman" w:hAnsi="Times New Roman" w:eastAsia="方正楷体简体;楷体" w:cs="Times New Roman"/>
          <w:color w:val="000000"/>
          <w:kern w:val="0"/>
        </w:rPr>
      </w:pPr>
      <w:r>
        <w:rPr>
          <w:rFonts w:ascii="Times New Roman" w:hAnsi="Times New Roman" w:cs="Times New Roman" w:eastAsia="方正楷体简体;楷体"/>
          <w:color w:val="000000"/>
          <w:kern w:val="0"/>
        </w:rPr>
        <w:t>（</w:t>
      </w:r>
      <w:r>
        <w:rPr>
          <w:rFonts w:eastAsia="方正楷体简体;楷体" w:cs="Times New Roman" w:ascii="Times New Roman" w:hAnsi="Times New Roman"/>
          <w:color w:val="000000"/>
          <w:kern w:val="0"/>
        </w:rPr>
        <w:t>2021</w:t>
      </w:r>
      <w:r>
        <w:rPr>
          <w:rFonts w:ascii="Times New Roman" w:hAnsi="Times New Roman" w:cs="Times New Roman" w:eastAsia="方正楷体简体;楷体"/>
          <w:color w:val="000000"/>
          <w:kern w:val="0"/>
        </w:rPr>
        <w:t>年度）</w:t>
      </w:r>
    </w:p>
    <w:p>
      <w:pPr>
        <w:pStyle w:val="Normal"/>
        <w:widowControl/>
        <w:ind w:firstLine="210"/>
        <w:jc w:val="left"/>
        <w:rPr>
          <w:rFonts w:ascii="Times New Roman" w:hAnsi="Times New Roman" w:eastAsia="宋体" w:cs="Times New Roman"/>
          <w:color w:val="000000"/>
          <w:kern w:val="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kern w:val="0"/>
          <w:sz w:val="21"/>
          <w:szCs w:val="21"/>
          <w:lang w:val="en-US" w:eastAsia="zh-CN"/>
        </w:rPr>
        <w:t>单  位：南通大学                             所在二级单位：公共卫生学院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27"/>
        <w:gridCol w:w="1080"/>
        <w:gridCol w:w="1812"/>
        <w:gridCol w:w="1080"/>
        <w:gridCol w:w="1884"/>
      </w:tblGrid>
      <w:tr>
        <w:trPr>
          <w:trHeight w:val="48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赵新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987.10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汉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中共党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博士</w:t>
            </w:r>
          </w:p>
        </w:tc>
      </w:tr>
      <w:tr>
        <w:trPr>
          <w:trHeight w:val="526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岗位类别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FF0000"/>
                <w:kern w:val="0"/>
                <w:sz w:val="15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专任教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岗位等级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FF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七级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FF0000"/>
                <w:kern w:val="0"/>
                <w:sz w:val="14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9975" w:hRule="atLeast"/>
        </w:trPr>
        <w:tc>
          <w:tcPr>
            <w:tcW w:w="876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黑体简体;微软雅黑" w:cs="Times New Roma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方正黑体简体;微软雅黑"/>
                <w:color w:val="000000"/>
                <w:kern w:val="0"/>
                <w:sz w:val="24"/>
                <w:szCs w:val="24"/>
                <w:u w:val="single"/>
              </w:rPr>
              <w:t>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微软雅黑"/>
                <w:color w:val="000000"/>
                <w:kern w:val="0"/>
                <w:sz w:val="24"/>
                <w:szCs w:val="24"/>
                <w:u w:val="single"/>
              </w:rPr>
              <w:t>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微软雅黑"/>
                <w:color w:val="000000"/>
                <w:kern w:val="0"/>
                <w:sz w:val="24"/>
                <w:szCs w:val="24"/>
                <w:u w:val="single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微软雅黑"/>
                <w:color w:val="000000"/>
                <w:kern w:val="0"/>
                <w:sz w:val="24"/>
                <w:szCs w:val="24"/>
                <w:u w:val="single"/>
              </w:rPr>
              <w:t>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，本人担任了职业医学与环境卫生学系的系主任兼实验中心副主任，我始终重视加强自身的思想修养和政治素质，坚持以习近平新时代中国特色社会主义思想为指导，加强党的理论学习，有坚定的政治立场；在岗期间，爱岗敬业，认真学习业务方面和管理知识，不断提高政策理论水平和文化素养，学会统筹协调安排时间和事项的安排，同时与团队凝心聚力，富有团队精神，从全局从大局出发考虑问题，很好地完成了学校和学院交予的任务。通过梳理了实验平台与改革了部分工作模式，提高了团队成员的工作效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本人在教学科研方面取得了一定的成绩。育人方面，本人结题一项学校的教改课题，以通讯作者发表一篇教学论文。年初开始，本人组建了本科生科研团队（以往本科生进组未取得很大的学术突破），制定了生物信息学的培养方案和模式。在这个模式下，本科生发表一篇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IF&gt;3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的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SCI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论文（本科生为第一作者），另有一篇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SCI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在审稿中，更多的论文在准备中。领导们也关注到了这些成绩，推荐本人荣获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南通大学优秀教育工作者荣誉称号。本人申报的国家自然科学基金面上项目获批，同时有一项横向项目签订了研究合同。从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开始，本人每年可以发表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篇以上的学术论文，且一直围绕在二氧化硅的呼吸毒性和锑的神经毒性。本人协助学院与多家企事业单位开展合作，积极做到服务地方。在学院申报一流专业建设和博士点申报中积极配合学院，协助完成申报书的资料收集、撰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本人同时担任教工第四党支部的支部书记，在共产党成立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周年的特殊时期，组织党员积极学习参加党史学习教育活动，开展“我为群众办实事”活动，组织了组织生活会。本人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rFonts w:eastAsia="宋体"/>
        </w:rPr>
      </w:pPr>
      <w:r>
        <w:rPr>
          <w:rFonts w:eastAsia="宋体"/>
        </w:rPr>
        <w:t xml:space="preserve"> 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501"/>
      </w:tblGrid>
      <w:tr>
        <w:trPr>
          <w:trHeight w:val="574" w:hRule="atLeast"/>
        </w:trPr>
        <w:tc>
          <w:tcPr>
            <w:tcW w:w="87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积极地承上启下，参加学院中心组的一些学习会，并第一时间把学习精神传达到支部的每一位老师。参加算好廉政账主题教育活动，提升自己廉政意识。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当然，本人还有很多需要提高的地方，例如，发明专利的授权还在继续努力中。</w:t>
            </w:r>
          </w:p>
        </w:tc>
      </w:tr>
      <w:tr>
        <w:trPr>
          <w:trHeight w:val="592" w:hRule="atLeast"/>
        </w:trPr>
        <w:tc>
          <w:tcPr>
            <w:tcW w:w="8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657" w:hRule="atLeast"/>
        </w:trPr>
        <w:tc>
          <w:tcPr>
            <w:tcW w:w="8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84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部门、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（室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评鉴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79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考核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委员会（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小组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考核等次：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组长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考核单位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6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名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职能部门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286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本人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未确定等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其他情况说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58" w:footer="1418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方正仿宋_GBK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方正仿宋_GBK" w:cs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0:18:00Z</dcterms:created>
  <dc:creator>王一婷</dc:creator>
  <dc:description/>
  <dc:language>en-US</dc:language>
  <cp:lastModifiedBy>ThinkPad</cp:lastModifiedBy>
  <cp:lastPrinted>2013-12-23T16:14:00Z</cp:lastPrinted>
  <dcterms:modified xsi:type="dcterms:W3CDTF">2021-12-29T02:39:19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6ACF195FE84853B44F56F8FA512E17</vt:lpwstr>
  </property>
  <property fmtid="{D5CDD505-2E9C-101B-9397-08002B2CF9AE}" pid="3" name="KSOProductBuildVer">
    <vt:lpwstr>2052-11.1.0.11194</vt:lpwstr>
  </property>
</Properties>
</file>