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楷体简体;楷体"/>
          <w:color w:val="000000"/>
          <w:kern w:val="0"/>
        </w:rPr>
        <w:t>（</w:t>
      </w:r>
      <w:r>
        <w:rPr>
          <w:rFonts w:eastAsia="方正楷体简体;楷体" w:cs="Times New Roman" w:ascii="Times New Roman" w:hAnsi="Times New Roman"/>
          <w:color w:val="000000"/>
          <w:kern w:val="0"/>
        </w:rPr>
        <w:t>2021</w:t>
      </w:r>
      <w:r>
        <w:rPr>
          <w:rFonts w:ascii="Times New Roman" w:hAnsi="Times New Roman" w:cs="Times New Roman" w:eastAsia="方正楷体简体;楷体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>
          <w:rFonts w:ascii="Times New Roman" w:hAnsi="Times New Roman" w:eastAsia="宋体;SimSu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单  位：南通大学                             所在二级单位：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7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任文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988.09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汉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党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博士研究生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15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专业技术岗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十级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专任教师</w:t>
            </w:r>
          </w:p>
        </w:tc>
      </w:tr>
      <w:tr>
        <w:trPr>
          <w:trHeight w:val="24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黑体简体;Arial Unicode M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2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在学院领导和系室各位老师的关心和支持下，工作方面取得了一定的进展，分别就科研、教学、社会实践和思想建议四个方面进行总结。</w: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kern w:val="0"/>
                <w:sz w:val="21"/>
                <w:szCs w:val="21"/>
              </w:rPr>
              <w:t>科研方面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发表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S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CI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论文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篇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: Jing Xiao, Yang Zhou, Shu He, 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Wenlong Ren*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通讯作者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). An efficient score test integrated with empirical bayes for genome-wide association studies. </w:t>
            </w:r>
            <w:r>
              <w:rPr>
                <w:rFonts w:eastAsia="宋体;SimSu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</w:rPr>
              <w:t>Front. Genet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, 2021, 12: 74275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授权软件著作权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项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: (1).</w:t>
            </w:r>
            <w:r>
              <w:rPr/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kern w:val="0"/>
                <w:sz w:val="21"/>
                <w:szCs w:val="21"/>
              </w:rPr>
              <w:t>任文龙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肖静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基于限制和惩罚最大似然的全基因组关联分析软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[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简称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: HRePML] 1.0, 2021.03.08,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登记号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: 2021SR0353590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;</w:t>
            </w:r>
          </w:p>
          <w:p>
            <w:pPr>
              <w:pStyle w:val="Normal"/>
              <w:spacing w:lineRule="auto" w:line="360" w:before="0" w:after="6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(2). </w:t>
            </w: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kern w:val="0"/>
                <w:sz w:val="21"/>
                <w:szCs w:val="21"/>
              </w:rPr>
              <w:t>任文龙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肖静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何立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整合得分测试和贝叶斯估计的全基因组关联分析软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[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简称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: ScoreEB] 1.0, 2021.07.29,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登记号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: 2021SR1124275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 w:before="0" w:after="6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3. 2021.12.10,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江苏省自然科学基金青年基金项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(No. BK20180950)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答辩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复杂疾病基因互作的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GPU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并行关联分析新方法研究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并且通过结题验收。</w:t>
            </w:r>
          </w:p>
          <w:p>
            <w:pPr>
              <w:pStyle w:val="Normal"/>
              <w:spacing w:lineRule="auto" w:line="360" w:before="0" w:after="12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4. 2021.12.12,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在“肺癌免疫治疗多学科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M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DT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研讨会”做报告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次，题目为“如何建立临床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No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mogram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预测模型”。</w:t>
            </w:r>
          </w:p>
          <w:p>
            <w:pPr>
              <w:pStyle w:val="Normal"/>
              <w:spacing w:lineRule="auto" w:line="360" w:before="0" w:after="6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kern w:val="0"/>
                <w:sz w:val="21"/>
                <w:szCs w:val="21"/>
              </w:rPr>
              <w:t>教学方面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发表教改论文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篇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kern w:val="0"/>
                <w:sz w:val="21"/>
                <w:szCs w:val="21"/>
              </w:rPr>
              <w:t>任文龙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何书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陈论文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肖静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通讯作者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线上线下混合教学模式的应用研究——以医学统计学为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[J]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教育现代化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2021, 8(14):13-15.</w:t>
            </w:r>
          </w:p>
          <w:p>
            <w:pPr>
              <w:pStyle w:val="Normal"/>
              <w:spacing w:lineRule="auto" w:line="360" w:before="0" w:after="6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参与医学统计学教材建设，获批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02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省重点教材立项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 w:before="0" w:after="120"/>
              <w:ind w:firstLine="420"/>
              <w:jc w:val="left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宋体;SimSun"/>
        </w:rPr>
      </w:pPr>
      <w:r>
        <w:rPr>
          <w:rFonts w:eastAsia="宋体;SimSun"/>
        </w:rPr>
        <w:t xml:space="preserve">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501"/>
      </w:tblGrid>
      <w:tr>
        <w:trPr>
          <w:trHeight w:val="574" w:hRule="atLeast"/>
        </w:trPr>
        <w:tc>
          <w:tcPr>
            <w:tcW w:w="8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12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医学院本科生《医学统计学》教学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课时，公共卫生学院本科生《卫生统计学》教学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课时；医学院学术研究生《医学统计学》教学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课时。</w:t>
            </w:r>
          </w:p>
          <w:p>
            <w:pPr>
              <w:pStyle w:val="Normal"/>
              <w:spacing w:lineRule="auto" w:line="360" w:before="0" w:after="12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kern w:val="0"/>
                <w:sz w:val="21"/>
                <w:szCs w:val="21"/>
              </w:rPr>
              <w:t>社会实践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21.06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前往泰州的中学进行招生宣传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kern w:val="0"/>
                <w:sz w:val="21"/>
                <w:szCs w:val="21"/>
              </w:rPr>
              <w:t>思想建设：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021.06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前往新四军句容抗日斗争历史陈列馆进行学习；每天认真学习“学习强国”；积极参加学校和学院组织的党建活动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57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Arial Unicode MS" w:cs="宋体;SimSun"/>
      <w:color w:val="auto"/>
      <w:kern w:val="2"/>
      <w:sz w:val="32"/>
      <w:szCs w:val="3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宋体;SimSun" w:hAnsi="宋体;SimSun" w:eastAsia="方正仿宋_GBK;Arial Unicode MS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18:00Z</dcterms:created>
  <dc:creator>王一婷</dc:creator>
  <dc:description/>
  <cp:keywords/>
  <dc:language>en-US</dc:language>
  <cp:lastModifiedBy>文龙</cp:lastModifiedBy>
  <cp:lastPrinted>2013-12-23T16:14:00Z</cp:lastPrinted>
  <dcterms:modified xsi:type="dcterms:W3CDTF">2021-12-28T05:57:00Z</dcterms:modified>
  <cp:revision>3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