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hakuyoxingshu7000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hakuyoxingshu7000"/>
          <w:color w:val="000000"/>
          <w:kern w:val="0"/>
          <w:sz w:val="44"/>
          <w:szCs w:val="44"/>
        </w:rPr>
        <w:t>江苏省事业单位工作人员年度考核登记表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楷体简体;楷体"/>
          <w:color w:val="000000"/>
          <w:kern w:val="0"/>
        </w:rPr>
        <w:t>（</w:t>
      </w:r>
      <w:r>
        <w:rPr>
          <w:rFonts w:eastAsia="方正楷体简体;楷体" w:cs="Times New Roman" w:ascii="Times New Roman" w:hAnsi="Times New Roman"/>
          <w:color w:val="000000"/>
          <w:kern w:val="0"/>
        </w:rPr>
        <w:t>2021</w:t>
      </w:r>
      <w:r>
        <w:rPr>
          <w:rFonts w:ascii="Times New Roman" w:hAnsi="Times New Roman" w:cs="Times New Roman" w:eastAsia="方正楷体简体;楷体"/>
          <w:color w:val="000000"/>
          <w:kern w:val="0"/>
        </w:rPr>
        <w:t>年度）</w:t>
      </w:r>
    </w:p>
    <w:p>
      <w:pPr>
        <w:pStyle w:val="Normal"/>
        <w:widowControl/>
        <w:ind w:firstLine="210"/>
        <w:jc w:val="left"/>
        <w:rPr>
          <w:rFonts w:ascii="Times New Roman" w:hAnsi="Times New Roman" w:eastAsia="宋体;SimSun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kern w:val="0"/>
          <w:sz w:val="21"/>
          <w:szCs w:val="21"/>
        </w:rPr>
        <w:t>单  位：南通大学                             所在二级单位：公共卫生学院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27"/>
        <w:gridCol w:w="1080"/>
        <w:gridCol w:w="1812"/>
        <w:gridCol w:w="1080"/>
        <w:gridCol w:w="1884"/>
      </w:tblGrid>
      <w:tr>
        <w:trPr>
          <w:trHeight w:val="48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陈丽华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980.12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群众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博士研究生</w:t>
            </w:r>
          </w:p>
        </w:tc>
      </w:tr>
      <w:tr>
        <w:trPr>
          <w:trHeight w:val="526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教学科研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教师</w:t>
            </w:r>
          </w:p>
        </w:tc>
      </w:tr>
      <w:tr>
        <w:trPr>
          <w:trHeight w:val="1259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黑体简体;微软雅黑" w:cs="Times New Roma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一、思想政治表现：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回顾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202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，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本人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在工作中严格按照教师应具有的职业道德原则要求自己，教学态度积极主动。在工作中注意自己的一言一行，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按照陶行知先生的“四问”审查每天的工作和生活。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认真阅读教材、理解教材并查阅相关知识，明确自己的教学任务及教学要求；在教学过程中，严格按照课程表的安排，准时上下课，从不缺课，尽量使用积极有效的教学方法，以调动学生的学习兴趣。在科研工作方面的收获也积累了一定的成果。现将教学、科研和社会工作总结如下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二、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教学工作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预防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7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营养与食品卫生学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》：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理论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时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，合计换算后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6.5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时，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实验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时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临床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07-209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合班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临床营养学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》：理论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36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时，合计换算后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0.4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时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lef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护理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0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医学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营养学》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理论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课：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36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时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lef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全校通识课选修课《营养学》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理论课：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32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时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三、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科研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科研项目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国家自然科学基金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青年项目进展顺利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，已完成项目书计划任务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积极申报国家自然科学基金面上项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jc w:val="lef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已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发表第一或通讯作者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SCI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文章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篇，另有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篇接受，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篇文章在外审阶段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jc w:val="left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The safety and efficacy of botulinum toxin A on the treatment of depression.Brain  Behav. 2021 Sep;11(9):e233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A nomogram for bladder pain syndrome/interstitial cystitis based on netrin-1.</w:t>
            </w:r>
            <w:r>
              <w:rPr>
                <w:rFonts w:cs="Segoe UI" w:ascii="Segoe UI" w:hAnsi="Segoe UI"/>
                <w:color w:val="4D8055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Int Urol Nephrol. 2021 Dec 13. doi: 10.1007/s11255-021-03084-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Dietary Intake and Biomarkers of α-Linolenic Acid and Mortality: A Meta-Analysis of Prospective Cohort Studies. Front Nutr. 2021 Nov 3;8:743852. 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四、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kern w:val="0"/>
                <w:sz w:val="21"/>
                <w:szCs w:val="21"/>
              </w:rPr>
              <w:t>社会工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left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监考（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次）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第十一周周五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8:30-20:30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医学统计学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24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第十七周周五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3:30-15:30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，医学营养学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8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第十六周周六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0-1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:30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CET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六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.17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在暑期研本互动做“营养学研究热点及团队研究进展”学术报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积极申报国家自然科学基金面上项目</w:t>
            </w:r>
          </w:p>
          <w:p>
            <w:pPr>
              <w:pStyle w:val="Normal"/>
              <w:ind w:left="840"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400"/>
        <w:rPr>
          <w:rFonts w:eastAsia="宋体;SimSun"/>
        </w:rPr>
      </w:pPr>
      <w:r>
        <w:rPr>
          <w:rFonts w:eastAsia="宋体;SimSun"/>
        </w:rPr>
        <w:t xml:space="preserve"> 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501"/>
      </w:tblGrid>
      <w:tr>
        <w:trPr>
          <w:trHeight w:val="574" w:hRule="atLeast"/>
        </w:trPr>
        <w:tc>
          <w:tcPr>
            <w:tcW w:w="87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积极参加职工运动会拔河比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积极参加院举办的学术讲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，单细胞测序用于镉的神经毒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，第二轮国自然科学问题凝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，史卫峰教授关于传染性疾病的讲座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062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84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部门、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（室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评鉴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79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委员会（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小组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等次：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组长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单位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职能部门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28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本人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未确定等次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其他情况说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Microsoft YaHei UI" w:cs="宋体;SimSu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宋体;SimSun" w:hAnsi="宋体;SimSun" w:eastAsia="方正仿宋_GBK;Microsoft YaHei UI" w:cs="宋体;SimSu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04:20:00Z</dcterms:created>
  <dc:creator>王一婷</dc:creator>
  <dc:description/>
  <cp:keywords/>
  <dc:language>en-US</dc:language>
  <cp:lastModifiedBy>系统管理员</cp:lastModifiedBy>
  <cp:lastPrinted>2013-12-23T16:14:00Z</cp:lastPrinted>
  <dcterms:modified xsi:type="dcterms:W3CDTF">2021-12-30T01:05:00Z</dcterms:modified>
  <cp:revision>1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