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/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</w:t>
      </w:r>
      <w:r>
        <w:rPr/>
        <w:t>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霍晓磊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88.05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黎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群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5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任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副高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副教授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年来，本人热爱党，热爱人民，坚持党的教育方针，忠诚党的教育事业。思想端正，作风正派，服从领导的工作安排，办事认真负责。进一步树立了正确的人生观和价值观，培养忠于教育事业的责任感和使命感，培养实事求是的科学态度和吃苦耐劳的学术精神。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在研究生带教方面，我所带学生数量较少，团队如何建设，是研究生培养所需思考的问题。目前，我的项目研发是学科交叉研发模式，往往需要深入不同专业领域，这就需要学生分工，同时有需要团队成员通力合作，紧密配合。通过发挥导师团队多专业集群智力，以及项目团队的协同引领作用，让研究生全方位了解每一项高水平科研项目的立项申请、方案设计、研究实施、技术攻关、报告撰写、验收鉴定等流程，促使研究生融入团队，培养大团队意识和大协作精神。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科研方面，本年度以第一作者发表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SC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一区论文两篇。同时，申请发明专利一项，现已进入实际审查阶段。学院工作方面，本人积极参加学院组织的各种活动。</w:t>
            </w:r>
          </w:p>
        </w:tc>
      </w:tr>
    </w:tbl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同时，作为预防定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  <w:t>19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班班主任，组织了班会活动，了解同学们的学习和生活情况。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4"/>
                <w:szCs w:val="24"/>
              </w:rPr>
              <w:t>在新的一年，我会更加努力，争取取得更好的成绩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微软雅黑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eastAsia="方正仿宋_GBK;微软雅黑" w:cs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cp:keywords/>
  <dc:language>en-US</dc:language>
  <cp:lastModifiedBy>系统管理员</cp:lastModifiedBy>
  <cp:lastPrinted>2013-12-23T16:14:00Z</cp:lastPrinted>
  <dcterms:modified xsi:type="dcterms:W3CDTF">2021-12-30T01:0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6B5DF244649339C81E5FA41087D0E</vt:lpwstr>
  </property>
  <property fmtid="{D5CDD505-2E9C-101B-9397-08002B2CF9AE}" pid="3" name="KSOProductBuildVer">
    <vt:lpwstr>2052-11.1.0.11194</vt:lpwstr>
  </property>
</Properties>
</file>