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楷体" w:cs="Times New Roman"/>
          <w:color w:val="000000"/>
          <w:kern w:val="0"/>
        </w:rPr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21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/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  位：南通大学                             所在二级单位</w:t>
      </w:r>
      <w:r>
        <w:rPr/>
        <w:t>：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诸葛祥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988.01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汉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中共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博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专业技术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四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学科研型</w:t>
            </w:r>
          </w:p>
        </w:tc>
      </w:tr>
      <w:tr>
        <w:trPr>
          <w:trHeight w:val="9975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2021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学的教学科研工作即将结束，回顾这一年的工作，在院领导和系主任的共同带领下，在教研室同仁的合作和共同努力中，我主要完成如下工作，体会到做教师的艰辛和快乐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在思想上，我严于律己，热爱党的教育事业，积极参加学院和教工第四党支部活动以及学习强国的学习，进一步提高了政治素养和党性的修养，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积极结合实际工作，从自身出发努力为学校、学院、和学科的发展贡献自身力量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sz w:val="24"/>
                <w:szCs w:val="24"/>
                <w:lang w:bidi="ar"/>
              </w:rPr>
              <w:t>教学：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全年完成本科生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171-173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、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171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定向的《卫生微生物学》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(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含实验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54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学时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)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课程教学工作；带教两组校级本科生科研训练项目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。在教学过程中，我认真准备课，利用一切教学手段上好每一节课。在课堂中，我及时与学生互动，细致而的耐心回答每一个问题，非常注重对学生思维能力和专业素质的培养，为日后的实际工作奠定坚实的基础。另外，参加暑假研本互动活动，做了关于细菌耐药机制相关报告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bCs/>
                <w:sz w:val="24"/>
                <w:szCs w:val="24"/>
                <w:lang w:bidi="ar"/>
              </w:rPr>
              <w:t>科研：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  <w:lang w:bidi="ar"/>
              </w:rPr>
              <w:t>2021</w:t>
            </w:r>
            <w:r>
              <w:rPr>
                <w:rFonts w:ascii="Times New Roman" w:hAnsi="Times New Roman" w:cs="宋体;SimSun" w:eastAsia="宋体;SimSun"/>
                <w:bCs/>
                <w:sz w:val="24"/>
                <w:szCs w:val="24"/>
                <w:lang w:bidi="ar"/>
              </w:rPr>
              <w:t>年新增主持省部级项目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Cs/>
                <w:sz w:val="24"/>
                <w:szCs w:val="24"/>
                <w:lang w:bidi="ar"/>
              </w:rPr>
              <w:t>项（经费</w:t>
            </w:r>
            <w:r>
              <w:rPr>
                <w:rFonts w:eastAsia="宋体;SimSun" w:cs="Times New Roman" w:ascii="Times New Roman" w:hAnsi="Times New Roman"/>
                <w:bCs/>
                <w:sz w:val="24"/>
                <w:szCs w:val="24"/>
                <w:lang w:bidi="ar"/>
              </w:rPr>
              <w:t>30</w:t>
            </w:r>
            <w:r>
              <w:rPr>
                <w:rFonts w:ascii="Times New Roman" w:hAnsi="Times New Roman" w:cs="宋体;SimSun" w:eastAsia="宋体;SimSun"/>
                <w:bCs/>
                <w:sz w:val="24"/>
                <w:szCs w:val="24"/>
                <w:lang w:bidi="ar"/>
              </w:rPr>
              <w:t>万）；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第一作者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通讯作者发表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SCI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论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篇，中科院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区和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区各一篇，另有多篇文章在投稿；申请发明专利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同时担任级医检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211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班新生的班主任，希望由我见证同学们在未来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  <w:lang w:bidi="ar"/>
              </w:rPr>
              <w:t>年里的成长进步，学有所成。新的一年已经来临，我将在总结过去得失的基础上，爱岗敬业，一丝不苟，尽职尽责完成各项工作任务，争取取得更好的成绩。</w:t>
            </w:r>
          </w:p>
        </w:tc>
      </w:tr>
    </w:tbl>
    <w:p>
      <w:pPr>
        <w:pStyle w:val="Normal"/>
        <w:spacing w:lineRule="exact" w:line="400"/>
        <w:rPr>
          <w:rFonts w:eastAsia="宋体;SimSun"/>
        </w:rPr>
      </w:pPr>
      <w:r>
        <w:rPr>
          <w:rFonts w:eastAsia="宋体;SimSun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微软雅黑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eastAsia="方正仿宋_GBK;微软雅黑" w:cs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cp:keywords/>
  <dc:language>en-US</dc:language>
  <cp:lastModifiedBy>系统管理员</cp:lastModifiedBy>
  <cp:lastPrinted>2013-12-23T16:14:00Z</cp:lastPrinted>
  <dcterms:modified xsi:type="dcterms:W3CDTF">2021-12-30T01:2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B0367A99F40279212113C677BCA87</vt:lpwstr>
  </property>
  <property fmtid="{D5CDD505-2E9C-101B-9397-08002B2CF9AE}" pid="3" name="KSOProductBuildVer">
    <vt:lpwstr>2052-11.1.0.10495</vt:lpwstr>
  </property>
</Properties>
</file>